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3</w:t>
      </w:r>
      <w:r>
        <w:rPr>
          <w:b/>
          <w:color w:val="FF0000"/>
          <w:sz w:val="22"/>
          <w:szCs w:val="22"/>
        </w:rPr>
        <w:t xml:space="preserve"> </w:t>
      </w:r>
      <w:r>
        <w:rPr>
          <w:b/>
          <w:sz w:val="22"/>
          <w:szCs w:val="22"/>
        </w:rPr>
        <w:t xml:space="preserve"> marzo 2006</w:t>
      </w:r>
    </w:p>
    <w:p>
      <w:pPr>
        <w:pStyle w:val="TextBody"/>
        <w:rPr>
          <w:b w:val="false"/>
          <w:b w:val="false"/>
          <w:bCs/>
          <w:sz w:val="18"/>
          <w:szCs w:val="18"/>
        </w:rPr>
      </w:pPr>
      <w:r>
        <w:rPr>
          <w:b w:val="false"/>
          <w:bCs/>
          <w:sz w:val="18"/>
          <w:szCs w:val="18"/>
        </w:rPr>
      </w:r>
    </w:p>
    <w:p>
      <w:pPr>
        <w:pStyle w:val="TextBody"/>
        <w:rPr/>
      </w:pPr>
      <w:r>
        <w:rPr>
          <w:b w:val="false"/>
          <w:i/>
          <w:sz w:val="18"/>
          <w:szCs w:val="18"/>
        </w:rPr>
        <w:t>Rif. Delibera G.C. n. 1522  del 09/03/2006 – Avvio del nuovo sistema di codificazione gestionale denominato SIOPE (Sistema informativo delle operazioni degli Enti Pubblici). – Con i poteri del Consiglio, ai sensi dell’art.42 – comma 4 – del D.Lgs. n.267/2000: consequenziali ed ulteriori  variazioni al bilancio annuale 2006, al bilancio pluriennale ed alla Relazione previsionale e programmatica 2006/2008.</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 xml:space="preserve">Con il provvedimento in oggetto la G.C., a seguito di quanto definito dal Ministero dell’Economia e delle Finanze con il decreto del 18 febbraio 2005 e successivi provvedimenti legislativi e circolari,  ha fissato la data del 15 marzo per l’avvio del sistema di codifica gestionale denominato SIOPE;  vengono, altresì, approvate con tale delibera, di cui formano parte integrante, le tabelle che riportano i codici utilizzati per la  codificazione dei capitoli di entrata e di spesa dal Dipartimento Autonomo Ragioneria Generale d’intesa con il Servizio Programmazione e Monitoraggio dell’entrate delle spese dei mutui e Bilancio Comunale. </w:t>
      </w:r>
    </w:p>
    <w:p>
      <w:pPr>
        <w:pStyle w:val="Normal"/>
        <w:tabs>
          <w:tab w:val="clear" w:pos="709"/>
          <w:tab w:val="right" w:pos="3686" w:leader="none"/>
          <w:tab w:val="left" w:pos="4253" w:leader="none"/>
        </w:tabs>
        <w:spacing w:lineRule="auto" w:line="360"/>
        <w:ind w:firstLine="851"/>
        <w:jc w:val="both"/>
        <w:rPr/>
      </w:pPr>
      <w:r>
        <w:rPr>
          <w:sz w:val="24"/>
        </w:rPr>
        <w:t>Con lo stesso atto, con i Poteri del Consiglio ai sensi dell’art.42, co.4 del D.Lgs. 267/2000, sono state apportate al bilancio di previsione per l’esercizio 2006 e pluriennale 2006 – 2008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ind w:firstLine="851"/>
        <w:jc w:val="both"/>
        <w:rPr>
          <w:sz w:val="24"/>
        </w:rPr>
      </w:pPr>
      <w:r>
        <w:rPr>
          <w:sz w:val="24"/>
        </w:rPr>
        <w:t>Le variazioni apportate si sono rese necessarie sia per adeguare alcune voci economiche alla nuova codifica SIOPE, sia per assicurare la copertura finanziaria dei debiti fuori bilancio rilevati alla data del 31 dicembre 2005 e per l’adeguamento delle risorse di entrata ed interventi di spesa riferiti a minori trasferimenti statali avvenuti successivamente all’approvazione del corrente bilancio di previsione.</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parere “</w:t>
      </w:r>
      <w:r>
        <w:rPr>
          <w:i/>
          <w:sz w:val="24"/>
        </w:rPr>
        <w:t>favorevol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bCs/>
          <w:i/>
          <w:i/>
          <w:iCs/>
          <w:sz w:val="24"/>
        </w:rPr>
      </w:pPr>
      <w:r>
        <w:rPr>
          <w:sz w:val="24"/>
        </w:rPr>
        <w:t>il parere “</w:t>
      </w:r>
      <w:r>
        <w:rPr>
          <w:i/>
          <w:sz w:val="24"/>
        </w:rPr>
        <w:t>favorevole</w:t>
      </w:r>
      <w:r>
        <w:rPr>
          <w:sz w:val="24"/>
        </w:rPr>
        <w:t xml:space="preserve">” di regolarità contabile, espresso dal Ragioniere General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Codici Gestionali SIOPE;</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variazioni al bilancio di previsione 2006 e pluriennale 2006/2008 per l’applicazione dei codici gestionali SIOPE;</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C) – altre variazioni al bilancio di previsione 2006 – parte Entrata e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schede di riepilogo dei programmi della relazione previsionale e programmatica 2006/2008;</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B e C come di seguito sinteticamente riportate;</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ind w:firstLine="284"/>
        <w:jc w:val="both"/>
        <w:rPr/>
      </w:pPr>
      <w:r>
        <w:rPr>
          <w:sz w:val="24"/>
          <w:szCs w:val="24"/>
        </w:rPr>
        <w:t xml:space="preserve">– </w:t>
      </w:r>
      <w:r>
        <w:rPr>
          <w:sz w:val="24"/>
          <w:szCs w:val="24"/>
        </w:rPr>
        <w:t>variazioni tecniche per l’allineamento alla codifica SIOPE (allegato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both"/>
        <w:rPr>
          <w:color w:val="FF0000"/>
        </w:rPr>
      </w:pPr>
      <w:bookmarkStart w:id="0" w:name="_1204028403"/>
      <w:bookmarkStart w:id="1" w:name="_1203851063"/>
      <w:bookmarkStart w:id="2" w:name="_1203851039"/>
      <w:bookmarkStart w:id="3" w:name="_1203850999"/>
      <w:bookmarkStart w:id="4" w:name="_1203850976"/>
      <w:bookmarkStart w:id="5" w:name="_1203850827"/>
      <w:bookmarkStart w:id="6" w:name="_1203850805"/>
      <w:bookmarkStart w:id="7" w:name="_1203850754"/>
      <w:bookmarkStart w:id="8" w:name="_1203850171"/>
      <w:bookmarkStart w:id="9" w:name="_1203850104"/>
      <w:bookmarkStart w:id="10" w:name="_1203848423"/>
      <w:bookmarkEnd w:id="0"/>
      <w:bookmarkEnd w:id="1"/>
      <w:bookmarkEnd w:id="2"/>
      <w:bookmarkEnd w:id="3"/>
      <w:bookmarkEnd w:id="4"/>
      <w:bookmarkEnd w:id="5"/>
      <w:bookmarkEnd w:id="6"/>
      <w:bookmarkEnd w:id="7"/>
      <w:bookmarkEnd w:id="8"/>
      <w:bookmarkEnd w:id="9"/>
      <w:bookmarkEnd w:id="10"/>
      <w:r>
        <w:rPr>
          <w:color w:val="FF0000"/>
        </w:rPr>
        <w:object w:dxaOrig="8685"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118.65pt" stroked="t" strokecolor="#000000" strokeweight="0pt" filled="f" o:ole="">
            <v:stroke linestyle="Single" dashstyle="Solid"/>
            <v:imagedata r:id="rId3" o:title=""/>
          </v:shape>
          <o:OLEObject Type="Embed" ProgID="Excel.Sheet.12" ShapeID="ole_rId2" DrawAspect="Content" ObjectID="_787116747" r:id="rId2"/>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11" w:name="_1204028426"/>
      <w:bookmarkStart w:id="12" w:name="_1203851091"/>
      <w:bookmarkStart w:id="13" w:name="_1203851074"/>
      <w:bookmarkStart w:id="14" w:name="_1203851009"/>
      <w:bookmarkStart w:id="15" w:name="_1203850988"/>
      <w:bookmarkStart w:id="16" w:name="_1203850963"/>
      <w:bookmarkStart w:id="17" w:name="_1203850861"/>
      <w:bookmarkStart w:id="18" w:name="_1203850775"/>
      <w:bookmarkStart w:id="19" w:name="_1203850566"/>
      <w:bookmarkEnd w:id="11"/>
      <w:bookmarkEnd w:id="12"/>
      <w:bookmarkEnd w:id="13"/>
      <w:bookmarkEnd w:id="14"/>
      <w:bookmarkEnd w:id="15"/>
      <w:bookmarkEnd w:id="16"/>
      <w:bookmarkEnd w:id="17"/>
      <w:bookmarkEnd w:id="18"/>
      <w:bookmarkEnd w:id="19"/>
      <w:r>
        <w:rPr>
          <w:color w:val="FF0000"/>
        </w:rPr>
        <w:object w:dxaOrig="8701" w:dyaOrig="2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116.95pt" stroked="t" strokecolor="#000000" strokeweight="0pt" filled="f" o:ole="">
            <v:stroke linestyle="Single" dashstyle="Solid"/>
            <v:imagedata r:id="rId5" o:title=""/>
          </v:shape>
          <o:OLEObject Type="Embed" ProgID="Excel.Sheet.12" ShapeID="ole_rId4" DrawAspect="Content" ObjectID="_1768002847" r:id="rId4"/>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20" w:name="_1204028442"/>
      <w:bookmarkStart w:id="21" w:name="_1203851748"/>
      <w:bookmarkStart w:id="22" w:name="_1203851642"/>
      <w:bookmarkStart w:id="23" w:name="_1203851219"/>
      <w:bookmarkEnd w:id="20"/>
      <w:bookmarkEnd w:id="21"/>
      <w:bookmarkEnd w:id="22"/>
      <w:bookmarkEnd w:id="23"/>
      <w:r>
        <w:rPr>
          <w:color w:val="FF0000"/>
        </w:rPr>
        <w:object w:dxaOrig="8624"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pt;height:136.05pt" stroked="t" strokecolor="#000000" strokeweight="0pt" filled="f" o:ole="">
            <v:stroke linestyle="Single" dashstyle="Solid"/>
            <v:imagedata r:id="rId7" o:title=""/>
          </v:shape>
          <o:OLEObject Type="Embed" ProgID="Excel.Sheet.12" ShapeID="ole_rId6" DrawAspect="Content" ObjectID="_486064884" r:id="rId6"/>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variazioni di bilancio apportate coi poteri del Consiglio (allegato C):</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24" w:name="_1203854201"/>
      <w:bookmarkStart w:id="25" w:name="_1203851923"/>
      <w:bookmarkStart w:id="26" w:name="_1189586433"/>
      <w:bookmarkStart w:id="27" w:name="_1189338475"/>
      <w:bookmarkStart w:id="28" w:name="_1189337869"/>
      <w:bookmarkStart w:id="29" w:name="_1189335496"/>
      <w:bookmarkStart w:id="30" w:name="_1189334889"/>
      <w:bookmarkStart w:id="31" w:name="_1189331363"/>
      <w:bookmarkEnd w:id="24"/>
      <w:bookmarkEnd w:id="25"/>
      <w:bookmarkEnd w:id="26"/>
      <w:bookmarkEnd w:id="27"/>
      <w:bookmarkEnd w:id="28"/>
      <w:bookmarkEnd w:id="29"/>
      <w:bookmarkEnd w:id="30"/>
      <w:bookmarkEnd w:id="31"/>
      <w:r>
        <w:rPr>
          <w:color w:val="FF0000"/>
        </w:rPr>
        <w:object w:dxaOrig="8654" w:dyaOrig="10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pt;height:486.75pt" filled="f" o:ole="">
            <v:imagedata r:id="rId9" o:title=""/>
          </v:shape>
          <o:OLEObject Type="Embed" ProgID="Excel.Sheet.12" ShapeID="ole_rId8" DrawAspect="Content" ObjectID="_1524445602" r:id="rId8"/>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L’avanzo applicato di euro 2.569.426,27=, da utilizzare per la copertura dei debiti fuori bilancio rilevati alla data del 31-12-2005, è parte di quello accertato in sede di approvazione del rendiconto per l’esercizio finanziario 2004 (l’avanzo di amministrazione accertato al 31-12-2004 è pari complessivamente ad € 211.715.726,85= ( nel corso dell’esercizio finanziario 2005 risulta applicato solo per  € 144.008.040,48=).</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left" w:pos="-2268" w:leader="none"/>
          <w:tab w:val="left" w:pos="3969" w:leader="none"/>
          <w:tab w:val="left" w:pos="4395" w:leader="none"/>
        </w:tabs>
        <w:spacing w:lineRule="auto" w:line="36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maggiori entrate relative all’addizionale Irpef ed alla compartecipazione del gettito Irpef.;</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decremento dei trasferimenti dello Stato (fondo ordinario e contributo oneri ammortamento mutu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un incremento per interessi moratori , recuperi diversi e proventi da operazioni di finanza derivat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V – incremento dovuto all’assunzione di mutui per la L.T.R. ed altri mutui.</w:t>
      </w:r>
    </w:p>
    <w:p>
      <w:pPr>
        <w:pStyle w:val="TextBody"/>
        <w:tabs>
          <w:tab w:val="clear" w:pos="4253"/>
          <w:tab w:val="left" w:pos="709" w:leader="none"/>
          <w:tab w:val="right" w:pos="3686" w:leader="none"/>
        </w:tabs>
        <w:spacing w:lineRule="auto" w:line="360"/>
        <w:rPr>
          <w:b w:val="false"/>
          <w:b w:val="false"/>
          <w:bCs/>
          <w:color w:val="FF0000"/>
        </w:rPr>
      </w:pPr>
      <w:r>
        <w:rPr>
          <w:b w:val="false"/>
          <w:bCs/>
          <w:color w:val="FF0000"/>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e della spesa per prestazioni di servizi (intervento 03), mentre si rileva una riduzione della spesa prevista per oneri straordinari della gestione corrente (intervento 08);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ricorda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t xml:space="preserve"> </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la variazione in aumento della spesa è dovuta sostanzialmente all’incremento dell’intervento 01 (acqusizione di beni immobili) inerente il servizio – trasporti pubblici locali e servizi connessi - (metropolitana) ed all’incremento dell’intervento 07 (trasferimenti di capitale); tale ultima spesa è finalizzata al finanziamento della C.S.L.. </w:t>
      </w:r>
      <w:r>
        <w:br w:type="page"/>
      </w:r>
    </w:p>
    <w:p>
      <w:pPr>
        <w:pStyle w:val="Normal"/>
        <w:numPr>
          <w:ilvl w:val="0"/>
          <w:numId w:val="4"/>
        </w:numPr>
        <w:tabs>
          <w:tab w:val="clear" w:pos="709"/>
          <w:tab w:val="left" w:pos="-2268" w:leader="none"/>
          <w:tab w:val="left" w:pos="426" w:leader="none"/>
          <w:tab w:val="left" w:pos="3969" w:leader="none"/>
          <w:tab w:val="left" w:pos="4395" w:leader="none"/>
        </w:tabs>
        <w:ind w:left="426" w:hanging="426"/>
        <w:jc w:val="both"/>
        <w:rPr/>
      </w:pPr>
      <w:r>
        <w:rPr>
          <w:sz w:val="24"/>
        </w:rPr>
        <w:t>che, per effetto delle citate variazioni, i programmi, di cui alla relazione previsionale e programmatica, risultano così finanziati:</w:t>
      </w:r>
    </w:p>
    <w:p>
      <w:pPr>
        <w:pStyle w:val="Rientrocorpodeltesto3"/>
        <w:tabs>
          <w:tab w:val="clear" w:pos="709"/>
          <w:tab w:val="right" w:pos="3686" w:leader="none"/>
          <w:tab w:val="left" w:pos="4253" w:leader="none"/>
        </w:tabs>
        <w:spacing w:lineRule="auto" w:line="360"/>
        <w:ind w:hanging="142"/>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left="-426" w:hanging="0"/>
        <w:rPr>
          <w:bCs/>
          <w:color w:val="FF0000"/>
        </w:rPr>
      </w:pPr>
      <w:bookmarkStart w:id="32" w:name="_1204448092"/>
      <w:bookmarkStart w:id="33" w:name="_1204448073"/>
      <w:bookmarkStart w:id="34" w:name="_1204352484"/>
      <w:bookmarkStart w:id="35" w:name="_1204028536"/>
      <w:bookmarkStart w:id="36" w:name="_1203941919"/>
      <w:bookmarkStart w:id="37" w:name="_1203941683"/>
      <w:bookmarkStart w:id="38" w:name="_1199002661"/>
      <w:bookmarkStart w:id="39" w:name="_1198392386"/>
      <w:bookmarkStart w:id="40" w:name="_1198389709"/>
      <w:bookmarkStart w:id="41" w:name="_1198389595"/>
      <w:bookmarkStart w:id="42" w:name="_1196240837"/>
      <w:bookmarkStart w:id="43" w:name="_1178967387"/>
      <w:bookmarkStart w:id="44" w:name="_1178609786"/>
      <w:bookmarkStart w:id="45" w:name="_1178609622"/>
      <w:bookmarkStart w:id="46" w:name="_1178609151"/>
      <w:bookmarkStart w:id="47" w:name="_1178607656"/>
      <w:bookmarkStart w:id="48" w:name="_1178607554"/>
      <w:bookmarkStart w:id="49" w:name="_1143968727"/>
      <w:bookmarkStart w:id="50" w:name="_114396850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FF0000"/>
          <w:sz w:val="20"/>
        </w:rPr>
        <w:object w:dxaOrig="8494" w:dyaOrig="8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1pt;height:509.45pt" filled="f" o:ole="">
            <v:imagedata r:id="rId11" o:title=""/>
          </v:shape>
          <o:OLEObject Type="Embed" ProgID="Excel.Sheet.12" ShapeID="ole_rId10" DrawAspect="Content" ObjectID="_2093367895" r:id="rId10"/>
        </w:object>
      </w:r>
      <w:r>
        <w:br w:type="page"/>
      </w:r>
    </w:p>
    <w:p>
      <w:pPr>
        <w:pStyle w:val="Rientrocorpodeltesto3"/>
        <w:tabs>
          <w:tab w:val="clear" w:pos="709"/>
          <w:tab w:val="right" w:pos="3686" w:leader="none"/>
          <w:tab w:val="left" w:pos="4253" w:leader="none"/>
        </w:tabs>
        <w:spacing w:lineRule="auto" w:line="360"/>
        <w:ind w:left="-426"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jc w:val="both"/>
        <w:rPr/>
      </w:pPr>
      <w:r>
        <w:rPr>
          <w:sz w:val="24"/>
        </w:rPr>
        <w:t>che, per effetto delle citate variazioni, le previsioni dell’esercizio 2006, presentano le seguenti risultanze:</w:t>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51" w:name="_1204448340"/>
      <w:bookmarkStart w:id="52" w:name="_1204447535"/>
      <w:bookmarkStart w:id="53" w:name="_1204356189"/>
      <w:bookmarkStart w:id="54" w:name="_1203855728"/>
      <w:bookmarkEnd w:id="51"/>
      <w:bookmarkEnd w:id="52"/>
      <w:bookmarkEnd w:id="53"/>
      <w:bookmarkEnd w:id="54"/>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4pt;height:315.1pt" filled="f" o:ole="">
            <v:imagedata r:id="rId13" o:title=""/>
          </v:shape>
          <o:OLEObject Type="Embed" ProgID="Excel.Sheet.12" ShapeID="ole_rId12" DrawAspect="Content" ObjectID="_2128582716" r:id="rId12"/>
        </w:object>
      </w:r>
    </w:p>
    <w:p>
      <w:pPr>
        <w:pStyle w:val="BodyText2"/>
        <w:tabs>
          <w:tab w:val="clear" w:pos="3686"/>
          <w:tab w:val="clear" w:pos="4253"/>
        </w:tabs>
        <w:spacing w:lineRule="auto" w:line="360"/>
        <w:ind w:firstLine="709"/>
        <w:rPr>
          <w:color w:val="FF0000"/>
        </w:rPr>
      </w:pPr>
      <w:r>
        <w:rPr>
          <w:color w:val="FF0000"/>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pPr>
      <w:r>
        <w:rPr>
          <w:sz w:val="24"/>
        </w:rPr>
        <w:t>considerato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22:00Z</dcterms:created>
  <dc:creator>COMUNE DI NAPOLI</dc:creator>
  <dc:description/>
  <cp:keywords/>
  <dc:language>en-US</dc:language>
  <cp:lastModifiedBy> </cp:lastModifiedBy>
  <cp:lastPrinted>2006-03-22T10:26:00Z</cp:lastPrinted>
  <dcterms:modified xsi:type="dcterms:W3CDTF">2006-03-22T11:57:00Z</dcterms:modified>
  <cp:revision>58</cp:revision>
  <dc:subject/>
  <dc:title>_Napoli, lì</dc:title>
</cp:coreProperties>
</file>